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850"/>
        <w:gridCol w:w="3828"/>
        <w:gridCol w:w="425"/>
        <w:gridCol w:w="850"/>
        <w:gridCol w:w="709"/>
        <w:gridCol w:w="992"/>
        <w:gridCol w:w="993"/>
      </w:tblGrid>
      <w:tr>
        <w:trPr>
          <w:trHeight w:val="233" w:hRule="atLeast"/>
        </w:trPr>
        <w:tc>
          <w:tcPr>
            <w:tcW w:w="952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LANILHA DE SERVIÇOS   -   PAVIMENTAÇÃO</w:t>
            </w:r>
          </w:p>
        </w:tc>
      </w:tr>
      <w:tr>
        <w:trPr>
          <w:trHeight w:val="173" w:hRule="atLeast"/>
        </w:trPr>
        <w:tc>
          <w:tcPr>
            <w:tcW w:w="1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nicípio</w:t>
            </w:r>
          </w:p>
        </w:tc>
        <w:tc>
          <w:tcPr>
            <w:tcW w:w="382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END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AM 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jeto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VIMENTAÇÃO DE VIA URBANA - RECAPE COM CBUQ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TE nº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</w:tr>
      <w:tr>
        <w:trPr>
          <w:trHeight w:val="173" w:hRule="atLeast"/>
        </w:trPr>
        <w:tc>
          <w:tcPr>
            <w:tcW w:w="1731" w:type="dxa"/>
            <w:gridSpan w:val="2"/>
            <w:tcBorders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 da Obra</w:t>
            </w:r>
          </w:p>
        </w:tc>
        <w:tc>
          <w:tcPr>
            <w:tcW w:w="7797" w:type="dxa"/>
            <w:gridSpan w:val="6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UA ERMELINO FERREIRA DE MELLO (ENTRE AV. SÃO JOÃO E RUA DR. ADHELMAR SICURO + 30,00 M) - CENTRO</w:t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igem</w:t>
            </w:r>
          </w:p>
        </w:tc>
        <w:tc>
          <w:tcPr>
            <w:tcW w:w="38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S SERVIÇO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.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ÇAMENTO APROVADO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.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IS</w:t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PRELIMINARES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09/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Obra 4,00 x 2,00 m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RAPLENAGEM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, Carga e Transporte (DMT até 2 km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SE / SUB-BASE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e Compactação do Subleito 100% P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ta Graduad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VESTIMENTO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-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M Curitib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peza e Lavagem da pista (Recap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47,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100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rimação com  Emulsão (EA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ura de Ligação com RR-1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94,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reto Betuminoso Usinado à Quente (CBUQ) - Faixa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,4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IO-FIO E SARJET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700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ção de Meio-F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om Sarjeta DER - Tipo 2 - (0,042 m3) - Pré-Mold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ISAGISMO / URBANISMO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molição de Concreto Simples (calçadas e outro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çada em Concreto (e=5,00 cm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,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ta Graduada – Passe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pa para PNE com Piso Tátil (conforme projeto e NBR 905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ALIZAÇÃO DE TRÂNSITO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xa de Sinalização Horizontal com Tinta Resina Acrílica Base Solve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SAIOS TECNOLÓG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Os custos com mobilização e desmobilização de equipe e equipamentos para a extração de amostras para os ensaios tecnológicos, exceto da capa asfáltica, serão de responsabilidade da empresa executora da obra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Percentagem de Betume - Misturas Betuminosa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Controle do Grau de Compactação da Mistura Asfált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Densidade do Material Betuminos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ER/RS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ção de Corpo de Prova de Concreto Asfáltico com Sonda Rotativ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ização e Desmobilização (equipamento e equipe para extração de corpos de prova da capa asfáltica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GLOBAL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45:00Z</dcterms:created>
  <dc:creator>ruy</dc:creator>
  <dc:description/>
  <cp:keywords/>
  <dc:language>en-US</dc:language>
  <cp:lastModifiedBy>Cleci Zborowski</cp:lastModifiedBy>
  <cp:lastPrinted>2017-07-03T16:19:00Z</cp:lastPrinted>
  <dcterms:modified xsi:type="dcterms:W3CDTF">2017-11-13T13:46:00Z</dcterms:modified>
  <cp:revision>3</cp:revision>
  <dc:subject/>
  <dc:title>1)</dc:title>
</cp:coreProperties>
</file>